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делирование причесок с использованием техники плетения вол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защиты выпускников общеобразовательных учреждений актуальной является подготовка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. В связи с этим в 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была разработана дополнительная общеобразовательная общеразвивающая программа «Моделирование причесок с использованием техники плетения волос» для обучения учащихся  8-11 классов общеобразовательных школ Ленинград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социально-гуманитарная.</w:t>
      </w:r>
    </w:p>
    <w:p>
      <w:pPr>
        <w:pStyle w:val="Style19"/>
        <w:spacing w:before="0" w:after="0"/>
        <w:ind w:firstLine="567"/>
        <w:contextualSpacing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Данная программа </w:t>
      </w:r>
      <w:r>
        <w:rPr>
          <w:b/>
          <w:i/>
          <w:sz w:val="28"/>
          <w:szCs w:val="28"/>
        </w:rPr>
        <w:t>актуаль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ажна для современного общества, так как является востребованной на рынке труда. По результатам изучения дополнительной общеобразовательной общеразвивающей программы «Моделирование причесок с использованием техники плетения волос» каждый выпускник сможет осуществить профессиональное самоопределение. 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данной программы объективная, заключается в том, что по результатам изучения программы каждый выпускник сможет на основе полученных знаний реализовать себя в области парикмахерского искусства и моделирования различных видов причесок. Программа направлена на углубленное изучение различных техник плетения воло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состоит в формировании у обучающихся навыков индивидуальной и коллектив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ая деятельность обучающихся на занятиях п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способствует приобретению и активному использованию знаний, формированию умений в области парикмахерского искусства и моделирования приче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ы заложены три образовательные линии: дидактическая, развивающая и воспит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дактическая – обучение специальным приемам и методам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, кроме дидактической линии обучения основам моделирования причесок и техники плетения волос, заложена линия формирования эстетической культуры обучающихся средствами восприятия красивого, развития личностных данных обучающихся, поэтому формируются еще две образовательные линии – развивающая и воспит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стетическую культуру обучающихся.</w:t>
      </w:r>
    </w:p>
    <w:p>
      <w:pPr>
        <w:pStyle w:val="Style15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ая особ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общеразвивающая  программа помогает создать условия для социального, культурного, профессионального самоопределения и творческой самореализации личности обучающегося. Все занятия строятся на основе практического обучения, в ходе которых</w:t>
      </w:r>
      <w:r>
        <w:rPr>
          <w:rFonts w:cs="Times New Roman" w:ascii="Times New Roman" w:hAnsi="Times New Roman"/>
          <w:sz w:val="28"/>
          <w:szCs w:val="28"/>
          <w:lang w:eastAsia="ru-RU" w:bidi="p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риобретают профессиональные умения и навыки в области плетения волос и построения причёсок, которые в дальнейшем могут реализовать, работая в данном напра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в возрасте от 13 до 17 лет,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Моделирование причесок с использованием техники плетения волос» является программой </w:t>
      </w:r>
      <w:r>
        <w:rPr>
          <w:rFonts w:cs="Times New Roman" w:ascii="Times New Roman" w:hAnsi="Times New Roman"/>
          <w:b/>
          <w:i/>
          <w:sz w:val="28"/>
          <w:szCs w:val="28"/>
        </w:rPr>
        <w:t>базового уровня.</w:t>
      </w:r>
    </w:p>
    <w:p>
      <w:pPr>
        <w:pStyle w:val="Normal"/>
        <w:spacing w:lineRule="auto" w:line="240" w:before="0" w:after="0"/>
        <w:ind w:left="102" w:firstLine="60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5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10-15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5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pa-IN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9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39:00Z</dcterms:created>
  <dc:creator>Геннадий</dc:creator>
  <dc:description/>
  <cp:keywords/>
  <dc:language>en-US</dc:language>
  <cp:lastModifiedBy>kab7zav</cp:lastModifiedBy>
  <cp:lastPrinted>2022-03-21T16:53:00Z</cp:lastPrinted>
  <dcterms:modified xsi:type="dcterms:W3CDTF">2024-09-14T12:37:00Z</dcterms:modified>
  <cp:revision>45</cp:revision>
  <dc:subject/>
  <dc:title>Муниципальное образование</dc:title>
</cp:coreProperties>
</file>